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6481"/>
        <w:gridCol w:w="1684"/>
        <w:gridCol w:w="1481"/>
        <w:gridCol w:w="1756"/>
        <w:gridCol w:w="239"/>
        <w:gridCol w:w="233"/>
        <w:gridCol w:w="6"/>
      </w:tblGrid>
      <w:tr>
        <w:trPr>
          <w:trHeight w:val="360" w:hRule="atLeas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sz w:val="28"/>
                <w:szCs w:val="28"/>
              </w:rPr>
              <w:t>к  решению Совета муниципального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7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>____________________        № ______</w:t>
            </w:r>
          </w:p>
        </w:tc>
      </w:tr>
      <w:tr>
        <w:trPr>
          <w:trHeight w:val="360" w:hRule="atLeas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"ПРИЛОЖЕНИЕ № 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образования Тбилисский район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2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</w:rPr>
              <w:t>от 29  ноября 2012 г. № 5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11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ЪЕМ ПОСТУПЛЕНИЙ                                                                                                       доходов в бюджет муниципального образования Тбилисский район  на  2013 год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год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осимые изменения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с учетом изменений 2013г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87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8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58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20 02 0000 11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4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оступления от продажи права на заключение договоров аренды указанных земельных у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35 05 0000 120                      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муниципальных органов управления и созданных ими учреждений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5 0000 13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1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 собственности муниципальных район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14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 05 0000 18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175,3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7,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602,55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бюджетам муниципальных районов на выравнивание уровня бюджетной обеспеченности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10,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1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бюджетам муниципальных районов на  поддержку мер по обеспечению сбалансированности бюджет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8,9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8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00 05 0000 151                                   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з краевого бюджет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714,6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4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3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00 05 0000 151                                   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з федерального бюджет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3,1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3,6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6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000 05 0000 151                                   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из краевого  и федерального бюджетов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97,3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3,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9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1,12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9,3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7 05030 05 0000 180                                   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4" w:hRule="atLeast"/>
        </w:trPr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80</w:t>
            </w:r>
          </w:p>
        </w:tc>
        <w:tc>
          <w:tcPr>
            <w:tcW w:w="6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324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3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 05 000015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37,28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37,28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462,355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7,2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889,555»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5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                                              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45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97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билисский район </w:t>
            </w:r>
          </w:p>
        </w:tc>
        <w:tc>
          <w:tcPr>
            <w:tcW w:w="6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Скриган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4:34:00Z</dcterms:created>
  <dc:creator>072</dc:creator>
  <dc:description/>
  <cp:keywords/>
  <dc:language>en-US</dc:language>
  <cp:lastModifiedBy>101</cp:lastModifiedBy>
  <cp:lastPrinted>2013-08-19T16:24:00Z</cp:lastPrinted>
  <dcterms:modified xsi:type="dcterms:W3CDTF">2013-08-19T12:25:00Z</dcterms:modified>
  <cp:revision>7</cp:revision>
  <dc:subject/>
  <dc:title/>
</cp:coreProperties>
</file>